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p>
      <w:pPr>
        <w:pStyle w:val="Normal"/>
        <w:jc w:val="both"/>
        <w:rPr>
          <w:rFonts w:ascii="Corbel" w:hAnsi="Corbel" w:cs="Arial"/>
        </w:rPr>
      </w:pPr>
      <w:r>
        <w:rPr>
          <w:rFonts w:cs="Arial" w:ascii="Corbel" w:hAnsi="Corbel"/>
        </w:rPr>
      </w:r>
    </w:p>
    <w:tbl>
      <w:tblPr>
        <w:tblW w:w="10444" w:type="dxa"/>
        <w:jc w:val="left"/>
        <w:tblInd w:w="0" w:type="dxa"/>
        <w:tblLayout w:type="fixed"/>
        <w:tblCellMar>
          <w:top w:w="0" w:type="dxa"/>
          <w:left w:w="71" w:type="dxa"/>
          <w:bottom w:w="0" w:type="dxa"/>
          <w:right w:w="71" w:type="dxa"/>
        </w:tblCellMar>
      </w:tblPr>
      <w:tblGrid>
        <w:gridCol w:w="10277"/>
        <w:gridCol w:w="167"/>
      </w:tblGrid>
      <w:tr>
        <w:trPr/>
        <w:tc>
          <w:tcPr>
            <w:tcW w:w="10277"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67"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1477767445"/>
      <w:bookmarkStart w:id="1" w:name="__Fieldmark__0_1477767445"/>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1477767445"/>
      <w:bookmarkStart w:id="3" w:name="__Fieldmark__1_1477767445"/>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1477767445"/>
      <w:bookmarkStart w:id="5" w:name="__Fieldmark__2_1477767445"/>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1477767445"/>
      <w:bookmarkStart w:id="7" w:name="__Fieldmark__3_1477767445"/>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1477767445"/>
      <w:bookmarkStart w:id="9" w:name="__Fieldmark__4_1477767445"/>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1477767445"/>
      <w:bookmarkStart w:id="11" w:name="__Fieldmark__5_1477767445"/>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1477767445"/>
      <w:bookmarkStart w:id="13" w:name="__Fieldmark__6_1477767445"/>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1477767445"/>
      <w:bookmarkStart w:id="15" w:name="__Fieldmark__7_1477767445"/>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1477767445"/>
      <w:bookmarkStart w:id="17" w:name="__Fieldmark__8_1477767445"/>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1477767445"/>
      <w:bookmarkStart w:id="19" w:name="__Fieldmark__9_1477767445"/>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1477767445"/>
      <w:bookmarkStart w:id="21" w:name="__Fieldmark__10_1477767445"/>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1477767445"/>
      <w:bookmarkStart w:id="23" w:name="__Fieldmark__11_1477767445"/>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1477767445"/>
      <w:bookmarkStart w:id="25" w:name="__Fieldmark__12_1477767445"/>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1477767445"/>
      <w:bookmarkStart w:id="27" w:name="__Fieldmark__13_1477767445"/>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1477767445"/>
      <w:bookmarkStart w:id="29" w:name="__Fieldmark__14_1477767445"/>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1477767445"/>
      <w:bookmarkStart w:id="31" w:name="__Fieldmark__15_1477767445"/>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1477767445"/>
      <w:bookmarkStart w:id="33" w:name="__Fieldmark__16_1477767445"/>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1477767445"/>
      <w:bookmarkStart w:id="35" w:name="__Fieldmark__17_1477767445"/>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1477767445"/>
      <w:bookmarkStart w:id="37" w:name="__Fieldmark__18_1477767445"/>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1477767445"/>
      <w:bookmarkStart w:id="39" w:name="__Fieldmark__19_1477767445"/>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1477767445"/>
      <w:bookmarkStart w:id="41" w:name="__Fieldmark__20_1477767445"/>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1477767445"/>
      <w:bookmarkStart w:id="43" w:name="__Fieldmark__21_1477767445"/>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jc w:val="center"/>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26530" cy="3388360"/>
                <wp:effectExtent l="0" t="0" r="0" b="0"/>
                <wp:wrapNone/>
                <wp:docPr id="5" name="Frame2"/>
                <a:graphic xmlns:a="http://schemas.openxmlformats.org/drawingml/2006/main">
                  <a:graphicData uri="http://schemas.microsoft.com/office/word/2010/wordprocessingShape">
                    <wps:wsp>
                      <wps:cNvSpPr txBox="1"/>
                      <wps:spPr>
                        <a:xfrm>
                          <a:off x="0" y="0"/>
                          <a:ext cx="6526530" cy="338836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3.9pt;height:266.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tcPr>
        <w:p>
          <w:pPr>
            <w:pStyle w:val="Normal"/>
            <w:jc w:val="center"/>
            <w:rPr>
              <w:rFonts w:ascii="Arial" w:hAnsi="Arial" w:cs="Arial"/>
              <w:b/>
              <w:b/>
              <w:bCs/>
              <w:i/>
              <w:i/>
              <w:sz w:val="14"/>
            </w:rPr>
          </w:pPr>
          <w:r>
            <w:rPr>
              <w:rFonts w:cs="Arial" w:ascii="Arial" w:hAnsi="Arial"/>
              <w:b/>
              <w:bCs/>
              <w:i/>
              <w:sz w:val="14"/>
            </w:rPr>
            <w:t>AFFAIRE 25A0219 – HOPITAL LAPEYRONIE – RESTRUCTURATION DES URGENCES PEDIATRIQUES – OPERATION 2</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06/03/2024</w:t>
          </w:r>
        </w:p>
      </w:tc>
      <w:tc>
        <w:tcPr>
          <w:tcW w:w="4394" w:type="dxa"/>
          <w:tcBorders/>
          <w:shd w:fill="66CCFF" w:val="clear"/>
        </w:tcPr>
        <w:p>
          <w:pPr>
            <w:pStyle w:val="Normal"/>
            <w:jc w:val="center"/>
            <w:rPr/>
          </w:pPr>
          <w:r>
            <w:rPr>
              <w:rFonts w:cs="Arial" w:ascii="Arial" w:hAnsi="Arial"/>
              <w:b/>
              <w:bCs/>
              <w:i/>
              <w:sz w:val="14"/>
            </w:rPr>
            <w:t>AFFAIRE 25A0219 – HOPITAL LAPEYRONIE – RESTRUCTURATION DES URGENCES PEDIATRIQUES – OPERATION 2</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824865"/>
              <wp:effectExtent l="0" t="0" r="0" b="0"/>
              <wp:wrapNone/>
              <wp:docPr id="1" name="Frame3"/>
              <a:graphic xmlns:a="http://schemas.openxmlformats.org/drawingml/2006/main">
                <a:graphicData uri="http://schemas.microsoft.com/office/word/2010/wordprocessingShape">
                  <wps:wsp>
                    <wps:cNvSpPr txBox="1"/>
                    <wps:spPr>
                      <a:xfrm>
                        <a:off x="0" y="0"/>
                        <a:ext cx="6479540" cy="824865"/>
                      </a:xfrm>
                      <a:prstGeom prst="rect"/>
                      <a:solidFill>
                        <a:srgbClr val="FFFFFF"/>
                      </a:solidFill>
                    </wps:spPr>
                    <wps:txbx>
                      <w:txbxContent>
                        <w:p>
                          <w:pPr>
                            <w:pStyle w:val="Header"/>
                            <w:tabs>
                              <w:tab w:val="clear" w:pos="567"/>
                              <w:tab w:val="left" w:pos="3295" w:leader="none"/>
                            </w:tabs>
                            <w:rPr>
                              <w:lang w:val="en-US" w:eastAsia="en-US"/>
                            </w:rPr>
                          </w:pPr>
                          <w:r>
                            <w:rPr>
                              <w:lang w:val="en-US" w:eastAsia="en-US"/>
                            </w:rPr>
                            <w:drawing>
                              <wp:inline distT="0" distB="0" distL="0" distR="0">
                                <wp:extent cx="6473825" cy="678815"/>
                                <wp:effectExtent l="0" t="0" r="0" b="0"/>
                                <wp:docPr id="2"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 descr=""/>
                                        <pic:cNvPicPr>
                                          <a:picLocks noChangeAspect="1" noChangeArrowheads="1"/>
                                        </pic:cNvPicPr>
                                      </pic:nvPicPr>
                                      <pic:blipFill>
                                        <a:blip r:embed="rId1"/>
                                        <a:srcRect l="-3" t="-30" r="-3" b="-30"/>
                                        <a:stretch>
                                          <a:fillRect/>
                                        </a:stretch>
                                      </pic:blipFill>
                                      <pic:spPr bwMode="auto">
                                        <a:xfrm>
                                          <a:off x="0" y="0"/>
                                          <a:ext cx="6473825" cy="67881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510.2pt;height:6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567"/>
                        <w:tab w:val="left" w:pos="3295" w:leader="none"/>
                      </w:tabs>
                      <w:rPr>
                        <w:lang w:val="en-US" w:eastAsia="en-US"/>
                      </w:rPr>
                    </w:pPr>
                    <w:r>
                      <w:rPr>
                        <w:lang w:val="en-US" w:eastAsia="en-US"/>
                      </w:rPr>
                      <w:drawing>
                        <wp:inline distT="0" distB="0" distL="0" distR="0">
                          <wp:extent cx="6473825" cy="678815"/>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2"/>
                                  <a:srcRect l="-3" t="-30" r="-3" b="-30"/>
                                  <a:stretch>
                                    <a:fillRect/>
                                  </a:stretch>
                                </pic:blipFill>
                                <pic:spPr bwMode="auto">
                                  <a:xfrm>
                                    <a:off x="0" y="0"/>
                                    <a:ext cx="6473825" cy="67881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6:18:00Z</dcterms:created>
  <dc:creator>DRIZI SOPHIA</dc:creator>
  <dc:description/>
  <cp:keywords/>
  <dc:language>en-US</dc:language>
  <cp:lastModifiedBy>BEAUFORT LAETITIA</cp:lastModifiedBy>
  <cp:lastPrinted>2019-04-15T11:57:00Z</cp:lastPrinted>
  <dcterms:modified xsi:type="dcterms:W3CDTF">2025-10-03T09: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